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projekt rozporządzenia Ministra Sprawiedliwości zmieniającego rozporządzenie w sprawie nieodpłatnej pomocy prawnej oraz nieodpłatnego poradnictwa obywatelskiego (B890)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z. B89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wykazie prac legislacyjnych Ministra Sprawiedliwośc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)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 projektu dołączono raport z konsultacji wraz załącznikiem oraz zestawienie uwag, o którym mowa w § 50 ust. 3 uchwały nr 190 Rady Ministrów z dnia 29 października 2013 r. - Regulamin Pracy Rady Ministr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3)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nformacja o opinii KWRiST została przedstawiona w piśmie kierującym projekt do rozpatrzenia przez Komitet do spraw Cyfryzacj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 piśmie kierującym projekt do rozpatrzenia przez Komitet do spraw Cyfryzacji poinformowano o niewyrażeniu przez Ministra właściwego do spraw członkostwa Rzeczypospolitej Polskiej w Unii Europejskiej opinii o zgodności projektu z prawem Unii Europej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1:54:00Z</dcterms:created>
  <dc:creator>BAF</dc:creator>
  <dc:description/>
  <cp:keywords/>
  <dc:language>en-US</dc:language>
  <cp:lastModifiedBy>Pałka Zbigniew  (DL)</cp:lastModifiedBy>
  <cp:lastPrinted>2014-03-12T12:39:00Z</cp:lastPrinted>
  <dcterms:modified xsi:type="dcterms:W3CDTF">2025-10-29T20:02:00Z</dcterms:modified>
  <cp:revision>8</cp:revision>
  <dc:subject/>
  <dc:title/>
</cp:coreProperties>
</file>